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0 Holloway Road</w:t>
        <w:br/>
        <w:t>Brunswick  Vic  305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August 6, 199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s. Bronwyn Pearl</w:t>
        <w:br/>
        <w:t>Morgan &amp; Banks</w:t>
        <w:br/>
        <w:t>8/333 Collins Street</w:t>
        <w:br/>
        <w:t>Melbourne, 300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x No. 9629 102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ear Ms. Pearl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: Product Marketing Manager - Ref. No. 3MM7/266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I am responding to your advertisement in 'The Age' of August 6 for a Product Marketing Manag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y employment background has been in many different aspects of the finance industry, initially in an administrative role, then progressing to an analytical position within the National Australia Bank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llowing the completion of my MBA I have been working for DST International Pty Ltd first consulting on, then managing the development of, the HiPortfolio investment management system being the only Senior Product Manager to come from a non-systems backgroun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ategic planning and analysis was the central focus of my MBA, and I can combine this with solid accounting knowledge and highly developed project management skill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of the key skills I can offer is the ability to dissect business issues and to effectively communicate this knowledge to a wide-ranging audien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ferences supporting the attached resume are available upon reques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I look forward to discussing the position with you, and the other skills I can provide your clien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rs sincerely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vin Bird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6" w:top="1080" w:footer="364" w:bottom="1080"/>
          <w:pgNumType w:start="0"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525 3166 (Work)</w:t>
        <w:br/>
        <w:t>9380 4095 (Home)</w:t>
      </w:r>
    </w:p>
    <w:p>
      <w:pPr>
        <w:pStyle w:val="Heading2"/>
        <w:tabs>
          <w:tab w:val="clear" w:pos="720"/>
          <w:tab w:val="left" w:pos="3600" w:leader="none"/>
          <w:tab w:val="left" w:pos="4608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tabs>
          <w:tab w:val="clear" w:pos="720"/>
          <w:tab w:val="left" w:pos="3600" w:leader="none"/>
          <w:tab w:val="left" w:pos="4608" w:leader="none"/>
        </w:tabs>
        <w:rPr/>
      </w:pPr>
      <w:r>
        <w:rPr>
          <w:sz w:val="20"/>
          <w:szCs w:val="20"/>
        </w:rPr>
        <w:t>Gavin Bird</w:t>
        <w:br/>
      </w:r>
      <w:r>
        <w:rPr>
          <w:b w:val="false"/>
          <w:bCs w:val="false"/>
          <w:sz w:val="20"/>
          <w:szCs w:val="20"/>
        </w:rPr>
        <w:t>30 Holloway Road</w:t>
        <w:br/>
        <w:t>Brunswick  3056</w:t>
      </w:r>
    </w:p>
    <w:p>
      <w:pPr>
        <w:pStyle w:val="Job"/>
        <w:rPr/>
      </w:pPr>
      <w:r>
        <w:rPr>
          <w:b/>
          <w:bCs/>
          <w:sz w:val="20"/>
          <w:szCs w:val="20"/>
        </w:rPr>
        <w:t>Age</w:t>
        <w:tab/>
      </w:r>
      <w:r>
        <w:rPr>
          <w:sz w:val="20"/>
          <w:szCs w:val="20"/>
        </w:rPr>
        <w:t>36 Years</w:t>
      </w:r>
    </w:p>
    <w:p>
      <w:pPr>
        <w:pStyle w:val="Job"/>
        <w:rPr/>
      </w:pPr>
      <w:r>
        <w:rPr>
          <w:b/>
          <w:bCs/>
          <w:sz w:val="20"/>
          <w:szCs w:val="20"/>
        </w:rPr>
        <w:t>Phone</w:t>
        <w:tab/>
      </w:r>
      <w:r>
        <w:rPr>
          <w:sz w:val="20"/>
          <w:szCs w:val="20"/>
        </w:rPr>
        <w:t>(03) 9380 4095 (Home)</w:t>
        <w:tab/>
        <w:tab/>
        <w:t>(03) 9525 3166 (Work)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</w:rPr>
      </w:pPr>
      <w:r>
        <w:rPr>
          <w:b/>
          <w:bCs/>
        </w:rPr>
        <w:t>Career Aspirations</w:t>
      </w:r>
    </w:p>
    <w:p>
      <w:pPr>
        <w:pStyle w:val="Normal"/>
        <w:rPr/>
      </w:pPr>
      <w:r>
        <w:rPr/>
        <w:t>Gaining a position requiring analytical and decision-making skills which can be combined with, and build upon, my previous working experience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</w:rPr>
      </w:pPr>
      <w:r>
        <w:rPr>
          <w:b/>
          <w:bCs/>
        </w:rPr>
        <w:t>Tertiary Education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>1989-92</w:t>
        <w:tab/>
        <w:t>Masters of Business Administration</w:t>
        <w:br/>
        <w:t>University of Melbourne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>1983-4, 87-9</w:t>
        <w:tab/>
        <w:t>Post-graduate Diploma</w:t>
        <w:br/>
        <w:t>Securities Institute of Australia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>1978-81</w:t>
        <w:tab/>
        <w:t>Bachelor of Commerce</w:t>
        <w:br/>
        <w:t>University of Melbourne</w:t>
        <w:br/>
        <w:t>Majors in Commercial Law &amp; Accounting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</w:rPr>
      </w:pPr>
      <w:r>
        <w:rPr>
          <w:b/>
          <w:bCs/>
        </w:rPr>
        <w:t>Skill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Strong analytical and numeric problem-solving skill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ble to manage multiple projects simultaneously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ble to work productively in stressful environment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Very good people skill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Experience in supervision of staff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ble to set up and present training programme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Strong background in accounting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ble to understand and use new software quickly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Well versed in IT trends and development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Very good written and verbal communication skill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ble to think creatively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Highly motivated self-starter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Many years experience finance and investment industry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</w:rPr>
      </w:pPr>
      <w:r>
        <w:rPr>
          <w:b/>
          <w:bCs/>
        </w:rPr>
        <w:t>Professional Associations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ab/>
        <w:t>Associate of Australian Society of CPA's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ab/>
        <w:t>MUBS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</w:rPr>
      </w:pPr>
      <w:r>
        <w:rPr>
          <w:b/>
          <w:bCs/>
        </w:rPr>
        <w:t>Personal Interests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ab/>
        <w:t>Golf; tennis; squash; football; table-tennis; cricket; reading; music; PCs; travel; stockmarket.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</w:rPr>
      </w:pPr>
      <w:r>
        <w:rPr>
          <w:b/>
          <w:bCs/>
        </w:rPr>
        <w:t>Work Experience</w:t>
      </w:r>
    </w:p>
    <w:p>
      <w:pPr>
        <w:pStyle w:val="Job2"/>
        <w:rPr/>
      </w:pPr>
      <w:r>
        <w:rPr>
          <w:sz w:val="20"/>
          <w:szCs w:val="20"/>
        </w:rPr>
        <w:t>12/92 - Present</w:t>
        <w:tab/>
        <w:t>DST International Pty Ltd (</w:t>
      </w:r>
      <w:r>
        <w:rPr>
          <w:b w:val="false"/>
          <w:bCs w:val="false"/>
          <w:sz w:val="20"/>
          <w:szCs w:val="20"/>
        </w:rPr>
        <w:t>formerly HiPortfolio Pty Ltd</w:t>
      </w:r>
      <w:r>
        <w:rPr>
          <w:sz w:val="20"/>
          <w:szCs w:val="20"/>
        </w:rPr>
        <w:t>)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ab/>
        <w:t>DST International is an international software house which produces the HiPortfolio Investment Management software for fund managers, custodians and other financial institutions.  I was recruited by the founder following completion of my MBA</w:t>
      </w:r>
    </w:p>
    <w:p>
      <w:pPr>
        <w:pStyle w:val="Job"/>
        <w:spacing w:before="120" w:after="0"/>
        <w:ind w:left="1714" w:hanging="1714"/>
        <w:rPr>
          <w:sz w:val="20"/>
          <w:szCs w:val="20"/>
        </w:rPr>
      </w:pPr>
      <w:r>
        <w:rPr>
          <w:sz w:val="20"/>
          <w:szCs w:val="20"/>
        </w:rPr>
        <w:t>8/94 -Present</w:t>
        <w:tab/>
        <w:t>Senior Product Manager</w:t>
      </w:r>
    </w:p>
    <w:p>
      <w:pPr>
        <w:pStyle w:val="Job"/>
        <w:spacing w:before="120" w:after="0"/>
        <w:ind w:left="1714" w:hanging="1714"/>
        <w:rPr>
          <w:sz w:val="20"/>
          <w:szCs w:val="20"/>
        </w:rPr>
      </w:pPr>
      <w:r>
        <w:rPr>
          <w:sz w:val="20"/>
          <w:szCs w:val="20"/>
        </w:rPr>
        <w:t>1/94 - 8/94</w:t>
        <w:tab/>
        <w:t>Product Manager</w:t>
      </w:r>
    </w:p>
    <w:p>
      <w:pPr>
        <w:pStyle w:val="Job"/>
        <w:spacing w:lineRule="atLeast" w:line="240" w:before="120" w:after="0"/>
        <w:ind w:left="1714" w:hanging="1714"/>
        <w:rPr>
          <w:sz w:val="20"/>
          <w:szCs w:val="20"/>
        </w:rPr>
      </w:pPr>
      <w:r>
        <w:rPr>
          <w:sz w:val="20"/>
          <w:szCs w:val="20"/>
        </w:rPr>
        <w:t>12/92 - 1/94</w:t>
        <w:tab/>
        <w:t>Consultant</w:t>
      </w:r>
    </w:p>
    <w:p>
      <w:pPr>
        <w:pStyle w:val="Bullet"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*</w:t>
        <w:tab/>
        <w:t>Manage all tax and accounting aspects of HiPortfolio system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Manage development of Loans Administration system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Defining product direction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Specification of and quotation preparation for new project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Supporting new products from inception to maturity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Scheduling, managing and delivering development project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Supervision and management of development staff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Staff evaluation and performance review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Development and presentation of training programme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Liaising with client user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Chairing a working party of company's senior client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Presentations to prospective client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Operational reviews of client site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Member of development steering committee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Member of company interviewing panel</w:t>
      </w:r>
    </w:p>
    <w:p>
      <w:pPr>
        <w:pStyle w:val="Job2"/>
        <w:rPr>
          <w:sz w:val="20"/>
          <w:szCs w:val="20"/>
        </w:rPr>
      </w:pPr>
      <w:r>
        <w:rPr>
          <w:sz w:val="20"/>
          <w:szCs w:val="20"/>
        </w:rPr>
        <w:t>1989-92</w:t>
        <w:tab/>
        <w:t>National Australia Bank - Custodian &amp; Trustee Services Division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>3/91 - 2/92</w:t>
        <w:tab/>
        <w:t xml:space="preserve">Senior Business Analyst 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ab/>
        <w:t>Recruited by the Bank’s Master Custody section after a temporary secondment from previous position. Tasks involved: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System evaluation and review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Definition and review of operational procedure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Identification of industry development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Ensuring compliance with statutory and regulatory requirements for superannuation fund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Liaison with corporate clients and their accounting and legal personnel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Direct support to Sales and Marketing in client presentations, report preparation and product definition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Problem solving for the operations area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Education of systems staff in the securities industry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Design and presentation of training programmes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>7/89 - 3/91</w:t>
        <w:tab/>
        <w:t>Business Analyst , MAP Project Team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ab/>
        <w:t>MAP was a special unit designed to fast-track the development of a new investment system for the Division. Position involved: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Detailing business implications of suggested system solutions to  analyst/programmer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nalysis and documentation of business &amp; systems requirements for the custodian operation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Researching aspects of securities industry on a needs basi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 xml:space="preserve">Preparing reviews of, and giving support, to operations area 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Compiling extensive requirements questionnaire for computer systems tender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Reviewing external portfolio &amp; investment system packages</w:t>
      </w:r>
    </w:p>
    <w:p>
      <w:pPr>
        <w:pStyle w:val="Job2"/>
        <w:rPr>
          <w:sz w:val="20"/>
          <w:szCs w:val="20"/>
        </w:rPr>
      </w:pPr>
      <w:r>
        <w:rPr>
          <w:sz w:val="20"/>
          <w:szCs w:val="20"/>
        </w:rPr>
        <w:t>1/87 - 7/89</w:t>
        <w:tab/>
        <w:t>Corporate Trust Officer</w:t>
        <w:br/>
        <w:t>Perpetual Trustees Australia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ab/>
        <w:t>Supervision of 43 unit trusts and up to 7 staff, training assistants, oversee day-to-day management of the units trusts and acting as troubleshooter.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dministration of the whole spectrum of domestic and international investment instruments and foreign exchange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Liaison with fund managers, dealers and stockbroker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ctively assist Manager in running the department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Conduct staff training session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Member of EDP Committee.</w:t>
      </w:r>
    </w:p>
    <w:p>
      <w:pPr>
        <w:pStyle w:val="Job2"/>
        <w:rPr>
          <w:sz w:val="20"/>
          <w:szCs w:val="20"/>
        </w:rPr>
      </w:pPr>
      <w:r>
        <w:rPr>
          <w:sz w:val="20"/>
          <w:szCs w:val="20"/>
        </w:rPr>
        <w:t>2/86 - 7/86</w:t>
        <w:tab/>
        <w:t>Investment Accountant</w:t>
        <w:br/>
        <w:t>Sheppards &amp; Chase, London  -  Medium size Stockbroker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Maintenance and reconciliation of international share portfolio'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Involvement in the larger new issues and float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Project work for the Securities Manager</w:t>
      </w:r>
    </w:p>
    <w:p>
      <w:pPr>
        <w:pStyle w:val="Job2"/>
        <w:rPr>
          <w:sz w:val="20"/>
          <w:szCs w:val="20"/>
        </w:rPr>
      </w:pPr>
      <w:r>
        <w:rPr>
          <w:sz w:val="20"/>
          <w:szCs w:val="20"/>
        </w:rPr>
        <w:t>3/85 - 7/85</w:t>
        <w:tab/>
        <w:t>Investment Clerk</w:t>
        <w:br/>
        <w:t>Reed Stenhouse Gibbs, London  -  Small firm of Investment Adviser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Preparation and valuation of client portfolio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ssisting transfer from a manual to an on-line computer system.</w:t>
      </w:r>
    </w:p>
    <w:p>
      <w:pPr>
        <w:pStyle w:val="Job2"/>
        <w:rPr>
          <w:sz w:val="20"/>
          <w:szCs w:val="20"/>
        </w:rPr>
      </w:pPr>
      <w:r>
        <w:rPr>
          <w:sz w:val="20"/>
          <w:szCs w:val="20"/>
        </w:rPr>
        <w:t>7/82 - 2/85</w:t>
        <w:tab/>
        <w:t>Unit Trust Officer</w:t>
        <w:br/>
        <w:t>Perpetual Trustees Australia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dministration of cash management and equity trust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Controlling trust account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Ensuring compliance to trust deeds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Running Melbourne money market operations book of over 1,000 clients</w:t>
      </w:r>
    </w:p>
    <w:p>
      <w:pPr>
        <w:pStyle w:val="Job2"/>
        <w:rPr>
          <w:sz w:val="20"/>
          <w:szCs w:val="20"/>
        </w:rPr>
      </w:pPr>
      <w:r>
        <w:rPr>
          <w:sz w:val="20"/>
          <w:szCs w:val="20"/>
        </w:rPr>
        <w:t>2/80 - 10/80</w:t>
        <w:tab/>
        <w:t>Assistant Financial Accountant</w:t>
        <w:br/>
        <w:t>Cadbury Schweppes Australia Ltd</w:t>
      </w:r>
    </w:p>
    <w:p>
      <w:pPr>
        <w:pStyle w:val="Job"/>
        <w:rPr>
          <w:sz w:val="20"/>
          <w:szCs w:val="20"/>
        </w:rPr>
      </w:pPr>
      <w:r>
        <w:rPr>
          <w:sz w:val="20"/>
          <w:szCs w:val="20"/>
        </w:rPr>
        <w:tab/>
        <w:t>Handling all financial aspects of the home delivery operations e.g. payroll, accruals &amp; prepayments register, weekly variation analysis, sales tax and budgeting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</w:rPr>
      </w:pPr>
      <w:r>
        <w:rPr>
          <w:b/>
          <w:bCs/>
        </w:rPr>
        <w:t>Additional Experience</w:t>
      </w:r>
    </w:p>
    <w:p>
      <w:pPr>
        <w:pStyle w:val="Bullet"/>
        <w:spacing w:before="120" w:after="0"/>
        <w:rPr>
          <w:sz w:val="20"/>
          <w:szCs w:val="20"/>
        </w:rPr>
      </w:pPr>
      <w:r>
        <w:rPr>
          <w:sz w:val="20"/>
          <w:szCs w:val="20"/>
        </w:rPr>
        <w:t>*</w:t>
        <w:tab/>
        <w:t>While at National Australia Bank formulated and chaired a multi-company working party on Accounting Standard 25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At the beginning of 1985, along with two friends, started up a nightclub in Prahran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Spent 1985 and 1986 in Europe, America and the Middle East on a working holiday</w:t>
      </w:r>
    </w:p>
    <w:p>
      <w:pPr>
        <w:pStyle w:val="Bullet"/>
        <w:rPr>
          <w:sz w:val="20"/>
          <w:szCs w:val="20"/>
        </w:rPr>
      </w:pPr>
      <w:r>
        <w:rPr>
          <w:sz w:val="20"/>
          <w:szCs w:val="20"/>
        </w:rPr>
        <w:t>*</w:t>
        <w:tab/>
        <w:t>Various vacation jobs as a shop assistant, factory hand, &amp;  farm labourer.</w:t>
      </w:r>
    </w:p>
    <w:p>
      <w:pPr>
        <w:pStyle w:val="Heading2"/>
        <w:spacing w:before="24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118745" distB="0" distL="0" distR="11874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823595" cy="326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spacing w:before="240" w:after="0"/>
                              <w:ind w:left="1440" w:hanging="14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gust 199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5.7pt;mso-wrap-distance-left:0pt;mso-wrap-distance-right:9.35pt;mso-wrap-distance-top:9.35pt;mso-wrap-distance-bottom:0pt;margin-top:708.2pt;mso-position-vertical:bottom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spacing w:before="240" w:after="0"/>
                        <w:ind w:left="1440" w:hanging="14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gust 199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240" w:after="0"/>
        <w:rPr>
          <w:sz w:val="20"/>
          <w:szCs w:val="20"/>
        </w:rPr>
      </w:pPr>
      <w:r>
        <w:rPr>
          <w:sz w:val="20"/>
          <w:szCs w:val="20"/>
        </w:rPr>
        <w:t>Results for MBA from the University of Melbourne</w:t>
      </w:r>
    </w:p>
    <w:p>
      <w:pPr>
        <w:pStyle w:val="Heading2"/>
        <w:spacing w:before="240" w:after="0"/>
        <w:rPr>
          <w:sz w:val="20"/>
          <w:szCs w:val="20"/>
        </w:rPr>
      </w:pPr>
      <w:r>
        <w:rPr>
          <w:sz w:val="20"/>
          <w:szCs w:val="20"/>
        </w:rPr>
        <w:t>First Year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Quantitative Analysis for Managers</w:t>
        <w:tab/>
        <w:t>H1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Organisations I</w:t>
        <w:tab/>
        <w:t>H2B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Management Science</w:t>
        <w:tab/>
        <w:t>H3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Financial Accounting</w:t>
        <w:tab/>
        <w:t>H3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Managerial Economics</w:t>
        <w:tab/>
        <w:t>H2A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Business Finance I</w:t>
        <w:tab/>
        <w:t>H1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Management Accounting Control Systems</w:t>
        <w:tab/>
        <w:t>P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Management of Employee Relations I</w:t>
        <w:tab/>
        <w:t>H3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Information Systems</w:t>
        <w:tab/>
        <w:t>H2B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Economics &amp; Public Policy</w:t>
        <w:tab/>
        <w:t>H2A</w:t>
      </w:r>
    </w:p>
    <w:p>
      <w:pPr>
        <w:pStyle w:val="Heading2"/>
        <w:spacing w:before="240" w:after="0"/>
        <w:rPr>
          <w:sz w:val="20"/>
          <w:szCs w:val="20"/>
        </w:rPr>
      </w:pPr>
      <w:r>
        <w:rPr>
          <w:sz w:val="20"/>
          <w:szCs w:val="20"/>
        </w:rPr>
        <w:t>Final Year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Business Finance II</w:t>
        <w:tab/>
        <w:t>H2B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Marketing</w:t>
        <w:tab/>
        <w:t>P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Competitive Business Analysis</w:t>
        <w:tab/>
        <w:t>H2B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Organisations II</w:t>
        <w:tab/>
        <w:t>H3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Entrepreneurship &amp; New Venture Formation</w:t>
        <w:tab/>
        <w:t>H2B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Operations Management</w:t>
        <w:tab/>
        <w:t>H3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Advanced Marketing</w:t>
        <w:tab/>
        <w:t>H2A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International Business Environment</w:t>
        <w:tab/>
        <w:t>H1</w:t>
      </w:r>
    </w:p>
    <w:p>
      <w:pPr>
        <w:pStyle w:val="Normal"/>
        <w:tabs>
          <w:tab w:val="clear" w:pos="720"/>
          <w:tab w:val="center" w:pos="7200" w:leader="none"/>
        </w:tabs>
        <w:spacing w:before="115" w:after="0"/>
        <w:ind w:left="1440" w:hanging="0"/>
        <w:rPr/>
      </w:pPr>
      <w:r>
        <w:rPr/>
        <w:t>Advanced Restrictive Trade Practices</w:t>
        <w:tab/>
        <w:t>P</w:t>
      </w:r>
    </w:p>
    <w:p>
      <w:pPr>
        <w:pStyle w:val="Normal"/>
        <w:rPr/>
      </w:pPr>
      <w:r>
        <w:rPr/>
        <w:t>Strategic Management</w:t>
        <w:tab/>
        <w:t>H2B</w:t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1"/>
    <w:family w:val="roman"/>
    <w:pitch w:val="default"/>
  </w:font>
  <w:font w:name="CG Times (E1)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240" w:after="0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240" w:after="36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Gavin Bi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CG Times (W1);Times New Roman" w:hAnsi="CG Times (W1);Times New Roman" w:eastAsia="CG Times (W1);Times New Roman" w:cs="CG Times (W1)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jc w:val="center"/>
      <w:outlineLvl w:val="2"/>
    </w:pPr>
    <w:rPr>
      <w:rFonts w:ascii="CG Times (E1)" w:hAnsi="CG Times (E1)" w:eastAsia="CG Times (E1)" w:cs="CG Times (E1)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168" w:after="0"/>
      <w:ind w:left="720" w:right="389" w:hanging="360"/>
      <w:jc w:val="both"/>
    </w:pPr>
    <w:rPr>
      <w:rFonts w:ascii="CG Times (E1)" w:hAnsi="CG Times (E1)" w:eastAsia="CG Times (E1)" w:cs="CG Times (E1)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before="29" w:after="0"/>
      <w:ind w:left="720" w:hanging="720"/>
    </w:pPr>
    <w:rPr>
      <w:rFonts w:ascii="CG Times (W1);Times New Roman" w:hAnsi="CG Times (W1);Times New Roman" w:eastAsia="CG Times (W1);Times New Roman" w:cs="CG Times (W1);Times New Roman"/>
      <w:color w:val="auto"/>
      <w:sz w:val="16"/>
      <w:szCs w:val="16"/>
      <w:lang w:val="en-GB" w:eastAsia="zh-CN" w:bidi="hi-IN"/>
    </w:rPr>
  </w:style>
  <w:style w:type="paragraph" w:styleId="Sandra">
    <w:name w:val="Sandra"/>
    <w:basedOn w:val="Normal"/>
    <w:qFormat/>
    <w:pPr>
      <w:jc w:val="both"/>
    </w:pPr>
    <w:rPr/>
  </w:style>
  <w:style w:type="paragraph" w:styleId="Bullet">
    <w:name w:val="Bullet"/>
    <w:basedOn w:val="Normal"/>
    <w:qFormat/>
    <w:pPr>
      <w:spacing w:before="43" w:after="0"/>
      <w:ind w:left="2074" w:right="720" w:hanging="274"/>
    </w:pPr>
    <w:rPr>
      <w:sz w:val="24"/>
      <w:szCs w:val="24"/>
    </w:rPr>
  </w:style>
  <w:style w:type="paragraph" w:styleId="Job">
    <w:name w:val="Job"/>
    <w:basedOn w:val="Normal"/>
    <w:qFormat/>
    <w:pPr>
      <w:tabs>
        <w:tab w:val="clear" w:pos="720"/>
        <w:tab w:val="left" w:pos="1710" w:leader="none"/>
      </w:tabs>
      <w:ind w:left="1710" w:hanging="1710"/>
    </w:pPr>
    <w:rPr>
      <w:sz w:val="24"/>
      <w:szCs w:val="24"/>
    </w:rPr>
  </w:style>
  <w:style w:type="paragraph" w:styleId="Source">
    <w:name w:val="Source"/>
    <w:qFormat/>
    <w:pPr>
      <w:widowControl/>
      <w:bidi w:val="0"/>
      <w:jc w:val="center"/>
    </w:pPr>
    <w:rPr>
      <w:rFonts w:ascii="CG Times (E1)" w:hAnsi="CG Times (E1)" w:eastAsia="CG Times (E1)" w:cs="CG Times (E1)"/>
      <w:color w:val="auto"/>
      <w:sz w:val="16"/>
      <w:szCs w:val="16"/>
      <w:lang w:val="en-GB" w:eastAsia="zh-CN" w:bidi="hi-IN"/>
    </w:rPr>
  </w:style>
  <w:style w:type="paragraph" w:styleId="Graphics">
    <w:name w:val="Graphics"/>
    <w:next w:val="Source"/>
    <w:qFormat/>
    <w:pPr>
      <w:keepNext w:val="true"/>
      <w:widowControl/>
      <w:bidi w:val="0"/>
      <w:spacing w:before="120" w:after="0"/>
      <w:jc w:val="center"/>
    </w:pPr>
    <w:rPr>
      <w:rFonts w:ascii="CG Times (E1)" w:hAnsi="CG Times (E1)" w:eastAsia="CG Times (E1)" w:cs="CG Times (E1)"/>
      <w:color w:val="auto"/>
      <w:sz w:val="20"/>
      <w:szCs w:val="20"/>
      <w:lang w:val="en-GB" w:eastAsia="zh-CN" w:bidi="hi-IN"/>
    </w:rPr>
  </w:style>
  <w:style w:type="paragraph" w:styleId="Job2">
    <w:name w:val="Job2"/>
    <w:basedOn w:val="Job"/>
    <w:qFormat/>
    <w:pPr>
      <w:keepNext w:val="true"/>
      <w:ind w:left="1714" w:hanging="1714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6T13:08:00Z</dcterms:created>
  <dc:creator>Gavin Bird</dc:creator>
  <dc:description/>
  <dc:language>en-US</dc:language>
  <cp:lastModifiedBy>Gavin Bird</cp:lastModifiedBy>
  <dcterms:modified xsi:type="dcterms:W3CDTF">1996-08-06T13:12:00Z</dcterms:modified>
  <cp:revision>4</cp:revision>
  <dc:subject>October 1994</dc:subject>
  <dc:title>Resume</dc:title>
</cp:coreProperties>
</file>